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PROJEKT UMOWY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……………..ZPZ/20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……………. w Bychawie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amodzielnym Publicznym Zakładem Opieki Zdrowotnej </w:t>
      </w:r>
      <w:r>
        <w:rPr>
          <w:rFonts w:cs="Calibri" w:ascii="Calibri" w:hAnsi="Calibri"/>
          <w:sz w:val="24"/>
          <w:szCs w:val="24"/>
        </w:rPr>
        <w:t xml:space="preserve"> z siedzibą w Bychawie przy </w:t>
        <w:br/>
        <w:t xml:space="preserve">ul. Marszałka Józefa Piłsudskiego 26/28/30, wpisanym do Krajowego Rejestru Sądowego - rejestru stowarzyszeń, innych organizacji społecznych i zawodowych, fundacji oraz samodzielnych publicznych zakładów opieki zdrowotnej  prowadzonego przez VI Wydział Gospodarczy - Krajowy Rejestr Sądowy Sądu Rejonowego Lublin-Wschód w Lublinie </w:t>
        <w:br/>
        <w:t xml:space="preserve">z siedzibą w Świdniku pod nr 0000004670, NIP: 713-24-50-206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ą przez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nym dalej</w:t>
      </w:r>
      <w:r>
        <w:rPr>
          <w:rFonts w:cs="Calibri" w:ascii="Calibri" w:hAnsi="Calibri"/>
          <w:b/>
          <w:sz w:val="24"/>
          <w:szCs w:val="24"/>
        </w:rPr>
        <w:t xml:space="preserve"> WYKONAWCĄ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ostała zawarta w wyniku przeprowadzenia postępowania o udzielenie zamówienia publicznego w trybie przetargu nieograniczonego na </w:t>
      </w:r>
      <w:r>
        <w:rPr>
          <w:rFonts w:eastAsia="Times New Roman" w:cs="Calibri" w:ascii="Calibri" w:hAnsi="Calibri"/>
          <w:kern w:val="2"/>
          <w:sz w:val="24"/>
          <w:szCs w:val="24"/>
          <w:lang w:eastAsia="pl-PL"/>
        </w:rPr>
        <w:t>Dostawę rękawic medycznych do SPZOZ w Bychawie</w:t>
      </w:r>
      <w:r>
        <w:rPr>
          <w:rFonts w:cs="Calibri" w:ascii="Calibri" w:hAnsi="Calibri"/>
          <w:sz w:val="24"/>
          <w:szCs w:val="24"/>
        </w:rPr>
        <w:t xml:space="preserve"> na podstawie ustawy z dnia 29 stycznia 2004 r. Prawo zamówień publicznych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 </w:t>
        <w:br/>
        <w:t>(tj. Dz.U. z 2019 r., poz.1843 ze zm. 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Przedmiotem umowy jest sprzedaż i dostawa przez Wykonawcę na rzecz Zamawiającego  do SPZOZ w Bychawie przy ul. Marszałka Józefa Piłsudskiego 26/28/30 rękawic medycznych w ilości, asortymencie i cenach jednostkowych wg załącznika 1 A do oferty </w:t>
        <w:br/>
        <w:t xml:space="preserve">z dnia ……………………………….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Zamówienie realizowane w ramach umowy nr COVID-19.03.64 o powierzenie grantu </w:t>
        <w:br/>
        <w:t>w ramach programu operacyjnego Wiedza Edukacja Rozwój 2014-2020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Wykonawca gwarantuje, że jest podmiotem uprawnionym do obrotu produktami będącymi przedmiotem umowy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Wymagany minimalny termin ważności oferowanych preparatów wynosi co najmniej </w:t>
        <w:br/>
        <w:t>6 miesięcy od dnia ich dostaw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Towar winien być oznakowany i opakowany zgodnie z obowiązującymi przepisami </w:t>
        <w:br/>
        <w:t xml:space="preserve">a w szczególności znakiem bezpieczeństwa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ykonawca zobowiązuje się zrealizować przedmiot umowy zgodnie z niniejszą umową, ofertą Wykonawcy oraz Specyfikacją Istotnych Warunków Zamówienia – pozostającymi w dokumentacji przetargowej Zamawiającego i stanowiącymi integralną część 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ykonawca przedmiot umowy wykona własnymi siłami bez udziału podwykonawców/z udziałem podwykonawców: ………………………………..………………………. (nazwa i adres oraz zakres prac podwykonawcy). *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ykonawca ponosi odpowiedzialność za działania osób / podmiotów, którym powierza wykonanie określonych czynności związanych z wykonaniem przedmiotu umowy.</w:t>
      </w:r>
    </w:p>
    <w:p>
      <w:pPr>
        <w:pStyle w:val="Normal"/>
        <w:suppressAutoHyphens w:val="false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§2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artość przedmiotu umowy wynosi: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Netto ……………………………………………..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(słownie : ………………………………………………………………………………………)  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>należny podatek VAT w wysokości:…....% co stanowi łącznie: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Brutto 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pl-PL"/>
        </w:rPr>
        <w:t>(słownie: ……………………………………………………………………………………...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ykonawca zobowiązuje się do dostarczania Rękawic medycznych wg cen jednostkowych wskazanych w załączniku nr 1 A do umow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Za dostarczony przedmiot zamówienia  Zamawiający zobowiązuje się zapłacić Wykonawcy cenę określoną w ust.1, w terminie do 30 dni od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daty dostarczenia asortymentu i dostarczenia prawidłowo  wystawionej faktury VA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Za termin zapłaty ustala się dzień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obciążenia rachunku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Zapłata za wykonaną dostawę nastąpi w formie bezgotówkowej na rachunek bankowy Wykonawcy wskazany na fakturze i widniejący w elektronicznym wykazie czynnych podatników VAT ( tzw. białej liście podatników VAT)*(*jeżeli dotyczy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Wykonawca zobowiązany jest do dostarczania faktury do siedziby Zamawiającego. </w:t>
        <w:br/>
        <w:t>Za datę otrzymania powyższych dokumentów uznaje się dzień ich wpływu do siedziby Zamawiającego. Zamawiający dopuszcza przesłanie faktury za pośrednictwem 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60" w:leader="none"/>
        </w:tabs>
        <w:suppressAutoHyphens w:val="false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ab/>
        <w:t>§3</w:t>
        <w:tab/>
      </w:r>
    </w:p>
    <w:p>
      <w:pPr>
        <w:pStyle w:val="Normal"/>
        <w:suppressAutoHyphens w:val="false"/>
        <w:jc w:val="both"/>
        <w:rPr/>
      </w:pP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>Wykonawca</w:t>
      </w: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zobowiązuje się do wykonania przedmiotu umowy, o którym mowa w § 1,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 terminie do ……………………. od daty zawarcia niniejszej umowy.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§4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Wydanie i odbiór towaru nastąpi w Magazynie Głównym 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SPZOZ w Bychawie przy </w:t>
        <w:br/>
        <w:t>ul. Marszałka Józefa Piłsudskiego 26/28/30 C w godzinach pracy Magazynu 7</w:t>
      </w:r>
      <w:r>
        <w:rPr>
          <w:rFonts w:eastAsia="Times New Roman" w:cs="Calibri" w:ascii="Calibri" w:hAnsi="Calibri"/>
          <w:sz w:val="24"/>
          <w:szCs w:val="24"/>
          <w:vertAlign w:val="superscript"/>
          <w:lang w:eastAsia="pl-PL"/>
        </w:rPr>
        <w:t>30</w:t>
      </w:r>
      <w:r>
        <w:rPr>
          <w:rFonts w:eastAsia="Times New Roman" w:cs="Calibri" w:ascii="Calibri" w:hAnsi="Calibri"/>
          <w:sz w:val="24"/>
          <w:szCs w:val="24"/>
          <w:lang w:eastAsia="pl-PL"/>
        </w:rPr>
        <w:t>-15</w:t>
      </w:r>
      <w:r>
        <w:rPr>
          <w:rFonts w:eastAsia="Times New Roman" w:cs="Calibri" w:ascii="Calibri" w:hAnsi="Calibri"/>
          <w:sz w:val="24"/>
          <w:szCs w:val="24"/>
          <w:vertAlign w:val="superscript"/>
          <w:lang w:eastAsia="pl-PL"/>
        </w:rPr>
        <w:t>30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ykonawca odpowiada za rodzaj, ilość oraz termin przydatności do użytku dostarczonego wyrobu objętego zamówieniem</w:t>
      </w:r>
      <w:r>
        <w:rPr>
          <w:rFonts w:eastAsia="Times New Roman"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Z chwilą wydania i odebrania towaru Zamawiającemu (z zastrzeżeniem postanowień </w:t>
        <w:br/>
        <w:t>ust. 5) dokona on odbioru ilościowego i jakościowego poprzez uprawnionego pracownika magazynu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 razie stwierdzenia nieprawidłowości w dostawie Zamawiający niezwłocznie nie później jednak niż w terminie 2 dni, powiadomi Wykonawcę przesyłając mu stosowny dokumen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 przypadku stwierdzenia braków ilościowych w nienaruszonych opakowaniach zbiorczych (fabrycznie nowych) termin, o którym mowa w ust. 4 liczy się od dnia otwarcia opakowa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Wykonawca zobowiązany jest po otrzymaniu zawiadomienia do uzupełnienia braków </w:t>
        <w:br/>
        <w:t>lub wymiany towaru na pełnowartościowy na swój kosz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Wykonawca po otrzymaniu pisemnej informacji  o niezgodności z umową lub błędach cenowych wystawi fakturę korygując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Płatność za fakturę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do której wystawiono fakturę korygującą liczy się od daty </w:t>
        <w:br/>
        <w:t>jej doręczenia Zamawiającemu faktury korygującej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Strony ustalają, że w razie nienależytego wykonania przez 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Wykonawcę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umowy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Zamawiający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może żądać od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Wykonawcy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odszkodowania w formie kar umownych </w:t>
        <w:br/>
        <w:t>z tytułu: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w razie opóźnienia terminu  dostawy przedmiotu zamówienia określonego w § 3 niniejszej umowy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Wykonawca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zapłaci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Zamawiającemu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karę umowną w wysokości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0,5 %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ynagrodzenia brutto określonego w § 2 umowy za każdy dzień opóźnienia,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w razie odstąpienia od realizacji umowy z winy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>Wykonawcy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,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Zamawiającemu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należą się od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Wykonawcy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kary umowne w wysokości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5%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ynagrodzenia brutto określonego w § 2 umowy,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w razie odstąpienia od realizacji  umowy z winy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Zamawiającego, Wykonawcy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należą się od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Zamawiającego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kary umowne w wysokości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5%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wynagrodzenia brutto określonego w § 2  umow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Jeżeli szkoda rzeczywista będzie wyższa niż kary umowne,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 xml:space="preserve">Strony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będą uprawnione </w:t>
        <w:br/>
        <w:t>do dochodzenia odszkodowania przekraczającego kary umowne na zasadach ogólny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ykonawca wyraża zgodę na potrącenie kwoty kar umownych bezpośrednio przy zapłacie faktury VA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Zapłata kary przez Wykonawcę lub potrącenie przez Zamawiającego kwoty kary </w:t>
        <w:br/>
        <w:t>z płatności należnej Wykonawcy nie zwalnia Wykonawcy z obowiązku realizacji  obowiązków wynikających z Umowy.</w:t>
      </w:r>
    </w:p>
    <w:p>
      <w:pPr>
        <w:pStyle w:val="Normal"/>
        <w:suppressAutoHyphens w:val="false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Calibri" w:hAnsi="Calibri"/>
          <w:bCs/>
          <w:sz w:val="24"/>
          <w:szCs w:val="24"/>
        </w:rPr>
        <w:t xml:space="preserve">Wykonawca nie może przelać na inną osobę swych wierzytelności wynikających </w:t>
        <w:br/>
        <w:t>z umowy. Ewentualna czynność prawna mająca na celu zmianę wierzyciela Zamawiającego (np. cesja wierzytelności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Dostawca zobowiązuje się do niedokonywania  przekazu świadczenia Odbiorcy </w:t>
        <w:br/>
        <w:t xml:space="preserve">(w rozumieniu art. 921 </w:t>
      </w:r>
      <w:r>
        <w:rPr>
          <w:rFonts w:eastAsia="Times New Roman" w:cs="Calibri" w:ascii="Calibri" w:hAnsi="Calibri"/>
          <w:sz w:val="24"/>
          <w:szCs w:val="24"/>
          <w:vertAlign w:val="superscript"/>
        </w:rPr>
        <w:t>1</w:t>
      </w:r>
      <w:r>
        <w:rPr>
          <w:rFonts w:eastAsia="Times New Roman" w:cs="Calibri" w:ascii="Calibri" w:hAnsi="Calibri"/>
          <w:sz w:val="24"/>
          <w:szCs w:val="24"/>
        </w:rPr>
        <w:t>-921</w:t>
      </w:r>
      <w:r>
        <w:rPr>
          <w:rFonts w:eastAsia="Times New Roman" w:cs="Calibri" w:ascii="Calibri" w:hAnsi="Calibri"/>
          <w:sz w:val="24"/>
          <w:szCs w:val="24"/>
          <w:vertAlign w:val="superscript"/>
        </w:rPr>
        <w:t>5</w:t>
      </w:r>
      <w:r>
        <w:rPr>
          <w:rFonts w:eastAsia="Times New Roman" w:cs="Calibri" w:ascii="Calibri" w:hAnsi="Calibri"/>
          <w:sz w:val="24"/>
          <w:szCs w:val="24"/>
        </w:rPr>
        <w:t xml:space="preserve"> KC), w całości lub w części, należnego na podstawie niniejszej umowy. W razie niewywiązania się z niniejszego zobowiązania, Wykonawca zapłaci  Zamawiającemu karę umowną w wysokości wartości przekazanego świadc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Wykonawca zobowiązuje się do niezawierania umowy poręczenia przez osoby trzecie za długi Odbiorcy należne na podstawie niniejszej umowy (w rozumieniu art. 876, 887 KC). W razie niewywiązania się z niniejszego zobowiązania, Wykonawca zapłaci Zamawiającemu karę umowną w wysokości wartości świadczenia, które poręczyciel spełnił wobec Dostawcy.</w:t>
      </w:r>
    </w:p>
    <w:p>
      <w:pPr>
        <w:pStyle w:val="Normal"/>
        <w:suppressAutoHyphens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Strony wzajemnie oświadczają, że posiadają podstawę prawną przetwarzania danych osób, </w:t>
        <w:br/>
        <w:t xml:space="preserve">o których mowa w niniejszej umowie, m.in. imienia i nazwiska, danych kontaktowych, </w:t>
        <w:br/>
        <w:t xml:space="preserve">tj. numeru telefonu oraz adresu e-mail oraz że dane te przetwarzane będą przez każdą </w:t>
        <w:br/>
        <w:t xml:space="preserve">ze stron wyłącznie na potrzeby wykonywania niniejszej umowy, przez okres jej trwania, </w:t>
        <w:br/>
        <w:t xml:space="preserve">z uwzględnieniem ustawowych terminów przechowywania dokumentacji, w tym do celów podatkowych – w trybie i na zasadach określonych Rozporządzeniem Parlamentu Europejskiego i Rady (UE) nr 2016/679 w sprawie ochrony osób fizycznych w związku </w:t>
        <w:br/>
        <w:t xml:space="preserve">z przetwarzaniem danych osobowych i w sprawie swobodnego przepływu takich danych oraz uchylenia dyrektywy 95/46/WE (Dz.Urz.UE L 119 z 4 maja 2016 r., str.1). Jednocześnie Strony potwierdzają, iż ww. osoby zostały poinformowane o celu, zasadach i sposobach przetwarzania ich danych w związku z zawarciem niniejszej umowy oraz przysługujących im </w:t>
        <w:br/>
        <w:t xml:space="preserve">z tego tytułu uprawnieniach wynikających z Rozporządzenia, o którym mowa powyżej.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240" w:after="0"/>
        <w:ind w:left="284" w:hanging="284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Ewentualne spory wynikające z realizacji niniejszej umowy będzie rozstrzygał </w:t>
        <w:br/>
        <w:t>Sąd Powszechny w Lubl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>W sprawach nie uregulowanych w niniejszej umowie zastosowanie mają przepisy ustawy z dnia 29 stycznia 2004 r. - Prawo zamówień publicznych i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Na potrzeby niniejszej umowy za dni robocze </w:t>
      </w: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 xml:space="preserve">uważa się wszystkie dni tygodnia, </w:t>
        <w:br/>
        <w:t>z</w:t>
      </w: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>wyjątkiem sobót, niedziel i świą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>Umowę sporządzono w dwóch  jednobrzmiących egzemplarzach, po jednym egzemplarzu dla każdej ze stron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Calibri" w:hAnsi="Calibri" w:eastAsia="SimSun;宋体" w:cs="Calibri"/>
          <w:bCs/>
          <w:sz w:val="24"/>
          <w:szCs w:val="24"/>
          <w:lang w:eastAsia="ar-SA"/>
        </w:rPr>
      </w:pPr>
      <w:r>
        <w:rPr>
          <w:rFonts w:eastAsia="SimSun;宋体"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4"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pl-PL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Cs/>
          <w:i/>
          <w:iCs/>
          <w:sz w:val="24"/>
          <w:szCs w:val="24"/>
          <w:lang w:eastAsia="pl-PL"/>
        </w:rPr>
        <w:t>Załącznik Nr 1- opis przedmiotu zamówienia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20" w:leader="none"/>
        </w:tabs>
        <w:suppressAutoHyphens w:val="false"/>
        <w:spacing w:lineRule="auto" w:line="276"/>
        <w:ind w:firstLine="426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………………………………………</w:t>
      </w:r>
      <w:r>
        <w:rPr>
          <w:rFonts w:eastAsia="Times New Roman" w:cs="Calibri" w:ascii="Calibri" w:hAnsi="Calibri"/>
          <w:sz w:val="24"/>
          <w:szCs w:val="24"/>
        </w:rPr>
        <w:t>..</w:t>
        <w:tab/>
        <w:tab/>
        <w:tab/>
        <w:tab/>
        <w:tab/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241925</wp:posOffset>
          </wp:positionH>
          <wp:positionV relativeFrom="paragraph">
            <wp:posOffset>-224155</wp:posOffset>
          </wp:positionV>
          <wp:extent cx="508635" cy="508635"/>
          <wp:effectExtent l="0" t="0" r="0" b="0"/>
          <wp:wrapTight wrapText="bothSides">
            <wp:wrapPolygon edited="0">
              <wp:start x="7737" y="807"/>
              <wp:lineTo x="4888" y="2032"/>
              <wp:lineTo x="398" y="6106"/>
              <wp:lineTo x="398" y="15479"/>
              <wp:lineTo x="5704" y="20370"/>
              <wp:lineTo x="7329" y="20370"/>
              <wp:lineTo x="13852" y="20370"/>
              <wp:lineTo x="15485" y="20370"/>
              <wp:lineTo x="20783" y="15070"/>
              <wp:lineTo x="21182" y="9372"/>
              <wp:lineTo x="21182" y="6106"/>
              <wp:lineTo x="15885" y="1624"/>
              <wp:lineTo x="13444" y="807"/>
              <wp:lineTo x="7737" y="807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www.spzoz.bychawa.pl</w:t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810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 w:cs="Calibri" w:ascii="Calibri" w:hAnsi="Calibri"/>
        <w:sz w:val="24"/>
        <w:szCs w:val="24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 w:cs="Calibri" w:ascii="Calibri" w:hAnsi="Calibri"/>
        <w:sz w:val="24"/>
        <w:szCs w:val="24"/>
        <w:lang w:eastAsia="pl-PL"/>
      </w:rPr>
      <w:t>ZPZ.251.14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Times New Roman" w:cs="Calibri"/>
        <w:sz w:val="22"/>
        <w:szCs w:val="22"/>
        <w:lang w:eastAsia="pl-PL"/>
      </w:rPr>
    </w:pPr>
    <w:r>
      <w:rPr>
        <w:rFonts w:eastAsia="Times New Roman" w:cs="Calibri" w:ascii="Calibri" w:hAnsi="Calibri"/>
        <w:sz w:val="22"/>
        <w:szCs w:val="22"/>
        <w:lang w:eastAsia="pl-PL"/>
      </w:rPr>
    </w:r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odyText2Char1">
    <w:name w:val="Body Text 2 Char1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27:00Z</dcterms:created>
  <dc:creator>ZOZ</dc:creator>
  <dc:description/>
  <cp:keywords/>
  <dc:language>en-US</dc:language>
  <cp:lastModifiedBy>Jerzy Pawełczak</cp:lastModifiedBy>
  <cp:lastPrinted>2020-11-02T11:26:00Z</cp:lastPrinted>
  <dcterms:modified xsi:type="dcterms:W3CDTF">2020-11-05T09:30:00Z</dcterms:modified>
  <cp:revision>53</cp:revision>
  <dc:subject/>
  <dc:title/>
</cp:coreProperties>
</file>